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2.04.2021  г. № 143-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>составов участковых комиссий избирательных участков, участков референдума в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2"/>
        <w:gridCol w:w="3538"/>
        <w:gridCol w:w="4677"/>
        <w:gridCol w:w="1985"/>
        <w:gridCol w:w="2410"/>
      </w:tblGrid>
      <w:tr>
        <w:trPr>
          <w:trHeight w:val="50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 – 45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 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 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 - № 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 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 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 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 - № 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 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 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 - №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- № 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- № 106, </w:t>
              <w:br/>
              <w:t>№ 298, № 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 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 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 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 - № 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 - №147, № 26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 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;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Батайска Ростовской области (№№ 217 – 267, 263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, №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 –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 -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 -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 -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 -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 -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 -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 - №3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№367 по № 404</w:t>
            </w:r>
          </w:p>
        </w:tc>
      </w:tr>
      <w:tr>
        <w:trPr>
          <w:trHeight w:val="16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Волгодонска Ростовской области  (№№ 429 – 48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 -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ё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  (№№ 513 – 54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 (№№ 550 – 57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 -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 - 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 -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 -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7"/>
        <w:gridCol w:w="3538"/>
        <w:gridCol w:w="4677"/>
        <w:gridCol w:w="1985"/>
        <w:gridCol w:w="2410"/>
      </w:tblGrid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Зверево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631 – 642, 2627, 2628, 262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5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77"/>
        <w:gridCol w:w="3853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-№73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 - №7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9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 - №7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, 767, 769, 7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Каменск-Шахтинский Ростовской области (№№ 774 – 81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-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 - №86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, №8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 - №8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 -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04, №906 – №908, №911 – №914, </w:t>
              <w:br/>
              <w:t>№916 –№918,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,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 - №9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7 -1026, 1029, 10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- 108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74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 -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, № 1180, №11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83 - №1185, </w:t>
            </w:r>
          </w:p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7, №11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94, </w:t>
            </w:r>
          </w:p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-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- 1356;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2621, 1433, 1437) 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шахтинск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425 – 1432, 1434 – 1436, 1438 – 1453, 1456 – 1458, 1460 – 1466, 1468 - 1480, 2619, 123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 - №14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(с) район</w:t>
            </w:r>
          </w:p>
        </w:tc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Орловского района (№№1553, 1557, 1558, 1560, 1562, 1563, 1565 - 1567, 1569, 15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 - 1578, 1580 - 1591, 1594 - 159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3 - №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 - №160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 - №1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3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(с)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9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Октябрьского района города Ростова-на-Дону (№№ 1825 – 182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 - 1874, 2625, 2630, 2403, 2305, 2632, 1027, 1031, 103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5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ролетар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, 1935  – 1938, 1940 – 1958, 1960 - 198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8, 2303, 2626, 1097, 1175, 1187, 1189, 1195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 –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(с)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72, 2622, 2623, 2294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93, 2295 – 2302, 2304, 2306 – 232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 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 - № 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 - № 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 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 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 - № 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 - № 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 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 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 - № 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 (№№ 2477 – 2580, 258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3 - № 25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7 - № 2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4 - № 2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7 - № 2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0 - № 2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4 - № 2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8 - № 2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2 - № 2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7 - № 2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01:00Z</dcterms:created>
  <dc:creator>User60</dc:creator>
  <dc:description/>
  <cp:keywords/>
  <dc:language>en-US</dc:language>
  <cp:lastModifiedBy>User3</cp:lastModifiedBy>
  <cp:lastPrinted>2021-03-25T18:25:00Z</cp:lastPrinted>
  <dcterms:modified xsi:type="dcterms:W3CDTF">2021-04-12T11:56:00Z</dcterms:modified>
  <cp:revision>7</cp:revision>
  <dc:subject/>
  <dc:title/>
</cp:coreProperties>
</file>